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7810</wp:posOffset>
                </wp:positionH>
                <wp:positionV relativeFrom="page">
                  <wp:posOffset>460375</wp:posOffset>
                </wp:positionV>
                <wp:extent cx="3221990" cy="5842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990" cy="584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4"/>
                            </w:tblGrid>
                            <w:tr>
                              <w:trPr>
                                <w:trHeight w:val="8951" w:hRule="atLeast"/>
                              </w:trPr>
                              <w:tc>
                                <w:tcPr>
                                  <w:tcW w:w="5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i/>
                                      <w:sz w:val="32"/>
                                      <w:u w:val="single"/>
                                    </w:rPr>
                                    <w:t>ROOM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32"/>
                                    </w:rPr>
                                    <w:t>Term 2      Week 2        20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u w:val="single"/>
                                    </w:rPr>
                                    <w:t xml:space="preserve">Sound of the week </w:t>
                                  </w:r>
                                  <w:r>
                                    <w:rPr>
                                      <w:rFonts w:cs="Helvetica" w:ascii="Helvetica" w:hAnsi="Helvetica"/>
                                    </w:rPr>
                                    <w:t xml:space="preserve"> - Gg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t>Beginning and end sound – eg. goat giraff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cs="Helvetica" w:ascii="Helvetica" w:hAnsi="Helvetica"/>
                                    </w:rPr>
                                    <w:t>big   ba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u w:val="single"/>
                                    </w:rPr>
                                    <w:t xml:space="preserve">Handwriting focus </w:t>
                                  </w:r>
                                  <w:r>
                                    <w:rPr>
                                      <w:rFonts w:cs="Helvetica" w:ascii="Helvetica" w:hAnsi="Helvetica"/>
                                    </w:rPr>
                                    <w:t xml:space="preserve"> - g   (open circle, hanging hook) G – (open circle, short stick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u w:val="single"/>
                                    </w:rPr>
                                    <w:t xml:space="preserve">Value this week </w:t>
                                  </w:r>
                                  <w:r>
                                    <w:rPr>
                                      <w:rFonts w:cs="Helvetica" w:ascii="Helvetica" w:hAnsi="Helvetica"/>
                                    </w:rPr>
                                    <w:t xml:space="preserve"> - Responsibility – I am learning to look after my belongings at schoo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22"/>
                                      <w:u w:val="single"/>
                                    </w:rPr>
                                    <w:t>This Week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Helvetica" w:hAnsi="Helvetica" w:cs="Helvetica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>Wednesday is the Student Council pyjama mufti day – gold coin donation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Helvetica" w:hAnsi="Helvetica" w:cs="Helvetica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>Room 1 begins Dance and Drama on Monda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Helvetica" w:hAnsi="Helvetica" w:cs="Helvetica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>Most children will be beginning Sounds Alive spelling learning at home. If your child does not have a learning list they are working on developing letter sound knowledg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i/>
                                      <w:sz w:val="22"/>
                                    </w:rPr>
                                    <w:t>In preparation for our Visual Art sculpture unit please could your child bring to school….. cardboard tubes( not toilet roll inners), a plastic 2 litre bottle (milk or coke), any old beads, tiny toys, bottle lids that you may ha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 xml:space="preserve">Swimming was a great success – thanks for your help.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 xml:space="preserve">Regard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 xml:space="preserve">Judy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pt;height:460pt;mso-wrap-distance-left:9pt;mso-wrap-distance-right:9pt;mso-wrap-distance-top:0pt;mso-wrap-distance-bottom:0pt;margin-top:36.25pt;mso-position-vertical-relative:page;margin-left:20.3pt;mso-position-horizontal-relative:page">
                <v:fill opacity="0f"/>
                <v:textbox inset="0in,0in,0in,0in">
                  <w:txbxContent>
                    <w:tbl>
                      <w:tblPr>
                        <w:tblW w:w="50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4"/>
                      </w:tblGrid>
                      <w:tr>
                        <w:trPr>
                          <w:trHeight w:val="8951" w:hRule="atLeast"/>
                        </w:trPr>
                        <w:tc>
                          <w:tcPr>
                            <w:tcW w:w="5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32"/>
                                <w:u w:val="single"/>
                              </w:rPr>
                              <w:t>ROOM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3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2"/>
                              </w:rPr>
                              <w:t>Term 2      Week 2        20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3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u w:val="single"/>
                              </w:rPr>
                              <w:t xml:space="preserve">Sound of the week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- G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Beginning and end sound – eg. goat giraff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big   ba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u w:val="single"/>
                              </w:rPr>
                              <w:t xml:space="preserve">Handwriting focus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- g   (open circle, hanging hook) G – (open circle, short sti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u w:val="single"/>
                              </w:rPr>
                              <w:t xml:space="preserve">Value this week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- Responsibility – I am learning to look after my belongings at schoo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u w:val="single"/>
                              </w:rPr>
                              <w:t>This Week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Wednesday is the Student Council pyjama mufti day – gold coin don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Room 1 begins Dance and Drama on Mond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Most children will be beginning Sounds Alive spelling learning at home. If your child does not have a learning list they are working on developing letter sound knowledg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22"/>
                              </w:rPr>
                              <w:t>In preparation for our Visual Art sculpture unit please could your child bring to school….. cardboard tubes( not toilet roll inners), a plastic 2 litre bottle (milk or coke), any old beads, tiny toys, bottle lids that you may ha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 xml:space="preserve">Swimming was a great success – thanks for your help.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 xml:space="preserve">Regard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 xml:space="preserve">Judy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797" w:right="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1:19:00Z</dcterms:created>
  <dc:creator>Ministry of Education</dc:creator>
  <dc:description/>
  <cp:keywords/>
  <dc:language>en-US</dc:language>
  <cp:lastModifiedBy>Ministry of Education</cp:lastModifiedBy>
  <dcterms:modified xsi:type="dcterms:W3CDTF">2011-05-19T01:19:00Z</dcterms:modified>
  <cp:revision>3</cp:revision>
  <dc:subject/>
  <dc:title>ROOM 1</dc:title>
</cp:coreProperties>
</file>